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SIMPLIFIC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>
          <w:b/>
          <w:b/>
        </w:rPr>
      </w:pPr>
      <w:r>
        <w:rPr>
          <w:b/>
        </w:rPr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etequi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queñas manchas de color rojo que aparecen en la piel. No desaparecen al apretarlas y son de significación variada, desde leve hasta grave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s </w:t>
            </w:r>
            <w:r>
              <w:rPr>
                <w:highlight w:val="yellow"/>
              </w:rPr>
              <w:t>petequias</w:t>
            </w:r>
            <w:r>
              <w:rPr/>
              <w:t xml:space="preserve"> son pequeños derrames vasculares cutáneos del tamaño de una cabeza de alfil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dkvseguros.com/awa/aplicaciones/diccionario/descrip.asp?pl=Petequia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www.salud.com/enfermedades/petequias.as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eteş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a mica de culoare rosie-visinie, care apare pe </w:t>
            </w:r>
            <w:hyperlink r:id="rId3">
              <w:r>
                <w:rPr>
                  <w:rStyle w:val="InternetLink"/>
                </w:rPr>
                <w:t>piele</w:t>
              </w:r>
            </w:hyperlink>
            <w:r>
              <w:rPr/>
              <w:t xml:space="preserve"> datorita unei rupturi capil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şia este o sufuziune sanguina subtegumentara sau submucoasa, aparand sub forma unei mici pete purpu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dictionarmedicalonline.ro/termen_petesia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www.netmedic.ro/dictionar-medical/1291/petesi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palabras no se parecen nada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kvseguros.com/awa/aplicaciones/diccionario/descrip.asp?pl=Petequias" TargetMode="External"/><Relationship Id="rId3" Type="http://schemas.openxmlformats.org/officeDocument/2006/relationships/hyperlink" Target="http://www.dictionarmedicalonline.ro/termen_piele.htm" TargetMode="External"/><Relationship Id="rId4" Type="http://schemas.openxmlformats.org/officeDocument/2006/relationships/hyperlink" Target="http://www.dictionarmedicalonline.ro/termen_petesia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49:00Z</dcterms:created>
  <dc:creator>bvx21047</dc:creator>
  <dc:description/>
  <cp:keywords/>
  <dc:language>en-US</dc:language>
  <cp:lastModifiedBy>Adelina</cp:lastModifiedBy>
  <dcterms:modified xsi:type="dcterms:W3CDTF">2010-12-06T22:02:00Z</dcterms:modified>
  <cp:revision>3</cp:revision>
  <dc:subject/>
  <dc:title>FICHA TERMINOLÓGICA SIMPLIFICADA</dc:title>
</cp:coreProperties>
</file>